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GO/38-10/2015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4. évi költségvetéséről szóló 2/2014. (II. 12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4. évi költségvetésről szóló 2/2014. (II.12.) rendelet módosítása – az állami támogatás összegének módosulása, az államháztartáson belüli és kívüli átvett és átadott pénzeszköz előirányzott összegének módosulása, a felhalmozási kiadási előirányzatok átcsoportosítása, illetve működési kiadások előirányzatának módosítása, átcsoportosítása valamint a Képviselő-testületi döntések költségvetési rendeleten való átvezetése miatt – vált szükségessé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14.201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u w:val="single"/>
          <w:lang w:eastAsia="hu-HU"/>
        </w:rPr>
        <w:t xml:space="preserve">működési pénzforgalmi bevételek előirányzata </w:t>
      </w:r>
      <w:r>
        <w:rPr>
          <w:rFonts w:eastAsia="Times New Roman" w:cs="Arial" w:ascii="Arial" w:hAnsi="Arial"/>
          <w:lang w:eastAsia="hu-HU"/>
        </w:rPr>
        <w:t>12.769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növekményből 6.181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önkormányzat működéséhez nyújtott állami támogatás</w:t>
      </w:r>
      <w:r>
        <w:rPr>
          <w:rFonts w:eastAsia="Times New Roman" w:cs="Arial" w:ascii="Arial" w:hAnsi="Arial"/>
          <w:lang w:eastAsia="hu-HU"/>
        </w:rPr>
        <w:t xml:space="preserve"> előirányzatának összege 6.474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általános működési és ágazati feladatainak támogatása 3.341 e Ft-tal csökken, melyet az októberi felmérés mutatószámainak pontosítása okozott. A MÁK a mutatószám lemondásokat forintosította és közölte a támogatás csökkenés összegét. A korábban tervezettnél 6 fővel kevesebb a 2014. utolsó 4 hónapjára várható óvodai gyermek létszám ez az óvodapedagógusok bértámogatását és az óvodaműködtetési támogatás összegét is csökkenti. A támogatáscsökkenés összege 387 e Ft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1 fő ellátotti létszámról mondtunk le a házi segítségnyújtás esetében, a támogatáscsökkenés 1.595 e Ft. Bölcsődei ellátotti létszámot 1 fővel csökkenteni kellett, ezért 494 e Ft csökken az állami támogatá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gyermekétkeztetés létszámcsökkenése miatt a finanszírozás szempontjából elismert konyhai dolgozók bértámogatása 865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gyes jövedelempótló támogatásokra (rendszeres szociális segély, normatív lakásfenntartási támogatás, foglalkoztatást helyettesítő támogatás) havonta igényelt összeg a tervezettnél alacsonyabban alakult. A támogatáscsökkenés 3.599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önkormányzat kiegészítő támogatás</w:t>
      </w:r>
      <w:r>
        <w:rPr>
          <w:rFonts w:eastAsia="Times New Roman" w:cs="Arial" w:ascii="Arial" w:hAnsi="Arial"/>
          <w:i/>
          <w:lang w:eastAsia="hu-HU"/>
        </w:rPr>
        <w:t xml:space="preserve">ának </w:t>
      </w:r>
      <w:r>
        <w:rPr>
          <w:rFonts w:eastAsia="Times New Roman" w:cs="Arial" w:ascii="Arial" w:hAnsi="Arial"/>
          <w:lang w:eastAsia="hu-HU"/>
        </w:rPr>
        <w:t>összege 466 e Ft-tal emelkedik. A 2014 évi bérkompenzáció támogatását az eredeti költségvetésben, a fejezeti kezelésű egyéb támogatások között terveztük. A MÁK havi értesítése alapján a novemberi hónap bérkompenzációja átcsoportosításra kerül az önkormányzatok kiegészítő támogatása közé. A novemberi bérkompenzációval szembe került elszámolásra a 2014. évi bérkompenzációs előleg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Áht-n belülről származó egyéb működési célú támogatás</w:t>
      </w:r>
      <w:r>
        <w:rPr>
          <w:rFonts w:eastAsia="Times New Roman" w:cs="Arial" w:ascii="Arial" w:hAnsi="Arial"/>
          <w:i/>
          <w:lang w:eastAsia="hu-HU"/>
        </w:rPr>
        <w:t>ok</w:t>
      </w:r>
      <w:r>
        <w:rPr>
          <w:rFonts w:eastAsia="Times New Roman" w:cs="Arial" w:ascii="Arial" w:hAnsi="Arial"/>
          <w:lang w:eastAsia="hu-HU"/>
        </w:rPr>
        <w:t xml:space="preserve"> összegének előirányzata 3.997 e Ft-tal növeks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őirányzatból a fentiekben említetteken - 466 e Ft bérkompenzáció átcsoportosításán kívül a tényszámok ismeretében a túltervezett bérkompenzáció összege 552 e Ft-tal további csökkentésre kerül, így az előirányzat 0 Ft. Szintén a 2014. évi végleges összegre módosul a rendszeres gyermekvédelmi támogatás előirányzata. 2014. évben - Erzsébet utalvány formájában - a korábban tervezett 1.300 e Ft helyett, 539 e Ft összegben került szétosztásra a támogatá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yermekjóléti és családsegítési ellátásra Alsópáhok, Felsőpáhok és Cserszegtomaj igényelheti az állami támogatást. A kötelezően ellátandó feladatot a TASZII végzi. A 2014. októberében megkötött támogatási szerződések szerint mindhárom település önkormányzatunk számára átadja a leigényelt 2014. évi állami támogatás összegét - 3.953 e Ft-ot. Mivel önkormányzatunk a 2014. évi feladatok ellátásához szükséges fedezetet már biztosította költségvetésében, az megbízó önkormányzatok által átadott összeg az általános tartalék összegét növe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ltségvetésben már korábban szerepeltetett, szociális feladatok ellátása miatti, 2011-2013 október 8-ig kiszámolt társtelepülésekkel szembeni követelés kiegészítésre került az október 8-tól az évvégéig terjedő időszakra vonatkozó összeggel, mely 962 e Ft. Az előirányzatok közé beépítésre került - az önkormányzatunk által már megfizetett és a Nemesbüki, Sármelléki és Zalaköveskúti önkormányzatot terhelő - fizetési meghagyások eljárási díja, mely további 231 e Ft-tal növeli önkormányzatunk követelésé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68 e Ft-tal támogatja a Zala Megyei Kormányhivatal Munkaügyi Központja 1 fő közfoglalkoztatásá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űködési bevétel</w:t>
      </w:r>
      <w:r>
        <w:rPr>
          <w:rFonts w:eastAsia="Times New Roman" w:cs="Arial" w:ascii="Arial" w:hAnsi="Arial"/>
          <w:lang w:eastAsia="hu-HU"/>
        </w:rPr>
        <w:t xml:space="preserve"> előirányzatának összege 3.428 e Ft növeksz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698 e Ft a Parkolási iroda többletbevétele. 500 e Ft a z „Epogast” Gasztronómiai Világbajnokságon a Balatoni régió képviseletéért kapott összeg. 230 e Ft a várakozóhely megváltás többletbevételét és a informatikai eszközök értékesítését terhelő Áf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: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lang w:eastAsia="hu-HU"/>
        </w:rPr>
        <w:t xml:space="preserve"> előirányzata 4.898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Az ellátottak pénzbeli juttatások – rendszeres szociális segély, foglalkoztatást helyettesítő támogatás, lakásfenntartás és a rendszeres gyermekvédelmi kedvezmény - előirányzatai a tény adatoknak megfelelően módosításra kerülnek. Az önkormányzati forrásból származó előirányzati rész fel nem használt előirányzatai az intézménytől elvonásra és az általános tartalék javára visszarendezésre kerülne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intézmény </w:t>
      </w:r>
      <w:r>
        <w:rPr>
          <w:rFonts w:eastAsia="Times New Roman" w:cs="Arial" w:ascii="Arial" w:hAnsi="Arial"/>
          <w:i/>
          <w:u w:val="single"/>
          <w:lang w:eastAsia="hu-HU"/>
        </w:rPr>
        <w:t>működési pénzforgalmi bevételének</w:t>
      </w:r>
      <w:r>
        <w:rPr>
          <w:rFonts w:eastAsia="Times New Roman" w:cs="Arial" w:ascii="Arial" w:hAnsi="Arial"/>
          <w:lang w:eastAsia="hu-HU"/>
        </w:rPr>
        <w:t xml:space="preserve"> előirányzata 9.357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1/2015.(I. 13.) határozatának megfelelően 8.400 e Ft-tal emelésre kerül az intézményi </w:t>
      </w:r>
      <w:r>
        <w:rPr>
          <w:rFonts w:eastAsia="Times New Roman" w:cs="Arial" w:ascii="Arial" w:hAnsi="Arial"/>
          <w:i/>
          <w:lang w:eastAsia="hu-HU"/>
        </w:rPr>
        <w:t>működési bevételek</w:t>
      </w:r>
      <w:r>
        <w:rPr>
          <w:rFonts w:eastAsia="Times New Roman" w:cs="Arial" w:ascii="Arial" w:hAnsi="Arial"/>
          <w:lang w:eastAsia="hu-HU"/>
        </w:rPr>
        <w:t xml:space="preserve"> előirányzata. 32.078 e Ft átcsoportosítást kért az intézmény a kötelező és nem kötelező működési bevételi előirányzatok közöt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MESZ 877 e Ft összegű </w:t>
      </w:r>
      <w:r>
        <w:rPr>
          <w:rFonts w:eastAsia="Times New Roman" w:cs="Arial" w:ascii="Arial" w:hAnsi="Arial"/>
          <w:i/>
          <w:lang w:eastAsia="hu-HU"/>
        </w:rPr>
        <w:t>államháztartáson belüli működési célú támogatás</w:t>
      </w:r>
      <w:r>
        <w:rPr>
          <w:rFonts w:eastAsia="Times New Roman" w:cs="Arial" w:ascii="Arial" w:hAnsi="Arial"/>
          <w:lang w:eastAsia="hu-HU"/>
        </w:rPr>
        <w:t xml:space="preserve">ban részesült a Zala Megyei Kormányhivatal Munkaügyi Központjától. A rendeletmódosítások során a korábban kapott támogatás időarányosan volt tervezve. A decemberi közfoglalkoztatásra kapott támogatással az előirányzatot növelni kell.  80 e Ft támogatásban részesül a GAMESZ a Nemzeti Rehabilitációs és Szociális Hivataltól, a 1 fő megváltozott munkaképességű dolgozó foglalkoztatásához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működési célú irányító szervi támogatás</w:t>
      </w:r>
      <w:r>
        <w:rPr>
          <w:rFonts w:eastAsia="Times New Roman" w:cs="Arial" w:ascii="Arial" w:hAnsi="Arial"/>
          <w:lang w:eastAsia="hu-HU"/>
        </w:rPr>
        <w:t xml:space="preserve"> előirányzata 12.616 e Ft-tal csökken.  A 344/2014. (XII. 11.) és 1/2015.(I. 13.) Képviselő-testületi határozatok miatt 11.751 e Ft-tal csökken a működési célú irányító szervi támogatás összege. 865 e Ft-tal csökkenti az intézménynek biztosított irányító szervi támogatást a 2014. októberi állami támogatás naturális mutatójának lemondása a gyermekétkeztetés esetében. Ezzel az összeggel az elismert konyhai dolgozók létszáma szerinti állami támogatás elvonás áthárításra kerül az intézményre. 7.038 e Ft a működési célú irányító szervi támogatás kötelező és nem kötelező előirányzatai közötti átcsoportosítás, melyet a kiadási működési előirányzatokon belüli átcsoportosítás okoz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stetics György Művelődési Közpon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ntézmény működési pénzforgalmi bevételeine</w:t>
      </w:r>
      <w:r>
        <w:rPr>
          <w:rFonts w:eastAsia="Times New Roman" w:cs="Arial" w:ascii="Arial" w:hAnsi="Arial"/>
          <w:lang w:eastAsia="hu-HU"/>
        </w:rPr>
        <w:t>k előirányzata 1.218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lang w:eastAsia="hu-HU"/>
        </w:rPr>
        <w:t>működési bevételi</w:t>
      </w:r>
      <w:r>
        <w:rPr>
          <w:rFonts w:eastAsia="Times New Roman" w:cs="Arial" w:ascii="Arial" w:hAnsi="Arial"/>
          <w:lang w:eastAsia="hu-HU"/>
        </w:rPr>
        <w:t xml:space="preserve"> előirányzata a Képviselő-testület 1/2015. (I. 13.) határozata szerint - a mozi jegyekből származó többletbevétel miatt – a fenti összeggel megemelésre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823 e Ft átcsoportosítást kér az intézmény a kötelező és nem kötelező működési bevételi előirányzatok közö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3.631 e Ft-tal emelkedi, szintén a fent említett Képviselő-testületi határozat szerint. A kötelező és nem kötelező előirányzatok között 55.077 e Ft átcsoportosítás szükség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runszvik Teréz Napközi Otthonos Óvoda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firstLine="708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u w:val="single"/>
          <w:lang w:eastAsia="hu-HU"/>
        </w:rPr>
        <w:t>irányító szervi működési célú támogatás előirányzata</w:t>
      </w:r>
      <w:r>
        <w:rPr>
          <w:rFonts w:eastAsia="Times New Roman" w:cs="Arial" w:ascii="Arial" w:hAnsi="Arial"/>
          <w:lang w:eastAsia="hu-HU"/>
        </w:rPr>
        <w:t xml:space="preserve"> a 2014. októberi állami támogatás - 4 havi gyermek létszám - mutatószámának lemondása miatt 387 e Ft-tal csökken. Az intézmény esetében a kötelező és nem kötelező előirányzatok között 7.000 e Ft átcsoportosítás szüksége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ASZI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ntézmény működési pénzforgalmi bevételeine</w:t>
      </w:r>
      <w:r>
        <w:rPr>
          <w:rFonts w:eastAsia="Times New Roman" w:cs="Arial" w:ascii="Arial" w:hAnsi="Arial"/>
          <w:lang w:eastAsia="hu-HU"/>
        </w:rPr>
        <w:t>k előirányzata 1.105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szociális intézmény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Áht-n belüli működési célú pénzeszköz átvétel</w:t>
      </w:r>
      <w:r>
        <w:rPr>
          <w:rFonts w:eastAsia="Times New Roman" w:cs="Arial" w:ascii="Arial" w:hAnsi="Arial"/>
          <w:lang w:eastAsia="hu-HU"/>
        </w:rPr>
        <w:t>i előirányzata módosul a fenti összeggel. Több Áht-n belüli működési célú támogatás érinti az intézmény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Zala Megyei Kormányhivatal Munkaügyi Központjától kapott közfoglalkoztatást segítő támogatás december hónapban érkezett összege 1.042 e F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Nemzeti Rehabilitációs és Szociális Hivatal által, a „megváltozott munkaképességű emberek rehabilitációjának és foglalkoztatásának segítése” című projekt keretében utalt támogatás összege 876 e Ft. Mindkét támogatás növeli az átvett támogatás összegé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2014. év folyamán szerződést kötött az Országos Egészségbiztosítási Pénztárral, valamint megállapodást kötött Keszthely Város Önkormányzat Alapellátási Intézetével a védőnői ellátás és az ügyeleti ellátás finanszírozására. A korábbi rendeletmódosításokban kialakított előirányzat és a ténylegesen folyósított támogatás összegének összehasonlítása után, szükséges az előirányzatot 813 e Ft-tal csökkenten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át 2.252 e Ft-tal szükséges csökkenteni. Ez tartalmazza a 2014. IV. negyedévi szociális ágazati pótlék elszámolás miatt visszafizetendő 163 e Ft-ot, valamint a 2014. októberi mutatószám lemondás miatti támogatás elvonást, mely 2.089 e Ft összegű. Az októberi állami támogatás csökkenés érinti a házi segítségnyújtás és a bölcsődei ellátás előirányzatait. Az intézmény által kért működési kiadási előirányzat átcsoportosítások miatti irányító szervi működési célú támogatás kötelező és nem kötelező előirányzatai közötti átcsoportosítás összege 7.200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u w:val="single"/>
          <w:lang w:eastAsia="hu-HU"/>
        </w:rPr>
      </w:pPr>
      <w:r>
        <w:rPr>
          <w:rFonts w:eastAsia="Times New Roman" w:cs="Arial" w:ascii="Arial" w:hAnsi="Arial"/>
          <w:b/>
          <w:color w:val="FF000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felhalmozási pénzforgalmi bevételek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kiemelt előirányzata 1.340 e Ft-tal nő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összeg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felhalmozási pénzforgalmi bevételi</w:t>
      </w:r>
      <w:r>
        <w:rPr>
          <w:bCs/>
          <w:color w:val="000000"/>
        </w:rPr>
        <w:t xml:space="preserve"> előirányzatának növekedése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852 e Ft-tal nő a </w:t>
      </w:r>
      <w:r>
        <w:rPr>
          <w:bCs/>
          <w:i/>
          <w:color w:val="000000"/>
          <w:u w:val="single"/>
        </w:rPr>
        <w:t>tárgyi eszköz értékesítésből származó bevétel</w:t>
      </w:r>
      <w:r>
        <w:rPr>
          <w:bCs/>
          <w:color w:val="000000"/>
        </w:rPr>
        <w:t xml:space="preserve"> előirányzata. Ebből: </w:t>
      </w:r>
    </w:p>
    <w:p>
      <w:pPr>
        <w:pStyle w:val="TextBody"/>
        <w:numPr>
          <w:ilvl w:val="0"/>
          <w:numId w:val="3"/>
        </w:numPr>
        <w:spacing w:before="0" w:after="0"/>
        <w:outlineLvl w:val="0"/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</w:t>
      </w:r>
      <w:r>
        <w:rPr>
          <w:bCs/>
          <w:color w:val="000000"/>
        </w:rPr>
        <w:t xml:space="preserve">798 e Ft a gépjármű várakozóhely megváltás többletbevétele </w:t>
      </w:r>
    </w:p>
    <w:p>
      <w:pPr>
        <w:pStyle w:val="TextBody"/>
        <w:numPr>
          <w:ilvl w:val="0"/>
          <w:numId w:val="3"/>
        </w:numPr>
        <w:spacing w:before="0" w:after="0"/>
        <w:outlineLvl w:val="0"/>
        <w:rPr>
          <w:bCs/>
          <w:color w:val="000000"/>
        </w:rPr>
      </w:pPr>
      <w:r>
        <w:rPr>
          <w:rFonts w:eastAsia="Times New Roman"/>
          <w:color w:val="000000"/>
          <w:lang w:eastAsia="hu-HU"/>
        </w:rPr>
        <w:t>54 e Ft a Hivatal lecserélt informatikai eszközeinek dolgozók részére történő értékesítéséből származó többletbevétel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488 e Ft-tal nő a </w:t>
      </w:r>
      <w:r>
        <w:rPr>
          <w:bCs/>
          <w:i/>
          <w:color w:val="000000"/>
          <w:u w:val="single"/>
        </w:rPr>
        <w:t>felhalmozási kölcsön-visszatérülés</w:t>
      </w:r>
      <w:r>
        <w:rPr>
          <w:bCs/>
          <w:color w:val="000000"/>
        </w:rPr>
        <w:t xml:space="preserve"> előirányzata. A lakásépítési kölcsön visszafizetéséből ennyivel több összeg folyt be, mint azt az eredeti költségvetésben terveztük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14.201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önkormányzat és intézményei</w:t>
      </w:r>
      <w:r>
        <w:rPr/>
        <w:t xml:space="preserve"> </w:t>
      </w:r>
      <w:r>
        <w:rPr>
          <w:color w:val="000000"/>
        </w:rPr>
        <w:t>esetében 7.291 e Ft-tal növekszik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TextBody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 önkormányzat </w:t>
      </w:r>
      <w:r>
        <w:rPr>
          <w:rFonts w:cs="Arial" w:ascii="Arial" w:hAnsi="Arial"/>
          <w:i/>
          <w:u w:val="single"/>
        </w:rPr>
        <w:t>működési pénzforgalmi kiadási előirányzata</w:t>
      </w:r>
      <w:r>
        <w:rPr>
          <w:rFonts w:cs="Arial" w:ascii="Arial" w:hAnsi="Arial"/>
        </w:rPr>
        <w:t xml:space="preserve"> 12.133 e Ft-tal növekszi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zemélyi juttatások</w:t>
      </w:r>
      <w:r>
        <w:rPr>
          <w:rFonts w:cs="Arial" w:ascii="Arial" w:hAnsi="Arial"/>
        </w:rPr>
        <w:t xml:space="preserve"> előirányzata 12.012 e Ft-tal, a </w:t>
      </w:r>
      <w:r>
        <w:rPr>
          <w:rFonts w:cs="Arial" w:ascii="Arial" w:hAnsi="Arial"/>
          <w:i/>
        </w:rPr>
        <w:t>munkaadót terhelő járulék</w:t>
      </w:r>
      <w:r>
        <w:rPr>
          <w:rFonts w:cs="Arial" w:ascii="Arial" w:hAnsi="Arial"/>
        </w:rPr>
        <w:t xml:space="preserve"> előirányzata 2.188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Növeli az előirányzatot 1 fő közfoglalkoztatott bére és azt terhelő szociális hozzájárulási adó tervezett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irányzatot a reprezentációként elszámolt kiadások előirányzatának pontosítása és egyéb átcsoportosítások is módosítjá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 xml:space="preserve">dologi kiadások </w:t>
      </w:r>
      <w:r>
        <w:rPr>
          <w:rFonts w:cs="Arial" w:ascii="Arial" w:hAnsi="Arial"/>
        </w:rPr>
        <w:t>előirányzatát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11.983 e Ft-tal szükséges csökkenteni.</w:t>
      </w:r>
    </w:p>
    <w:p>
      <w:pPr>
        <w:pStyle w:val="Normal"/>
        <w:widowControl w:val="false"/>
        <w:autoSpaceDE w:val="false"/>
        <w:spacing w:before="0" w:after="0"/>
        <w:ind w:left="78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Ellátottak pénzbeli juttatásai</w:t>
      </w:r>
      <w:r>
        <w:rPr>
          <w:rFonts w:cs="Arial" w:ascii="Arial" w:hAnsi="Arial"/>
        </w:rPr>
        <w:t xml:space="preserve"> előirányzat összességében 5.418 e Ft-tal csökken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 előirányzatok a tényleges felhasználáshoz igazodnak. Az előirányzatok alakulását ezen előterjesztés 16. számú melléklete mutatja b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 e Ft-tal csökken az </w:t>
      </w:r>
      <w:r>
        <w:rPr>
          <w:rFonts w:cs="Arial" w:ascii="Arial" w:hAnsi="Arial"/>
          <w:bCs/>
          <w:i/>
          <w:u w:val="single"/>
        </w:rPr>
        <w:t>Áht-n belüli működési célú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fenntartó Társulás részére biztosított előirányzat visszarendezésre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Áht-n kívüli működési célú pénzeszköz átadás</w:t>
      </w:r>
      <w:r>
        <w:rPr>
          <w:rFonts w:cs="Arial" w:ascii="Arial" w:hAnsi="Arial"/>
        </w:rPr>
        <w:t xml:space="preserve"> előirányzata 405 e Ft-tal növeks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novemberében aláírt támogatási szerződés-módosítás értelmében a Hévíz Tv Nkft. részére 2014. évre utalandó – szakmai feladatokat szolgáló berendezések beszerzésére és karbantartási munkálatokra megállapított - 13.358 e Ft támogatásból 405 e Ft működési célú és 12.953 e Ft összegű felhalmozási célú támogatás. Korábban a teljes összeg felhalmozási célú támogatásként szerepelt a költségvetésb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Egyéb elvonások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előirányzatának összege 163 e Ft-tal növekszik. Ez a 2014. IV. negyedévi szociális ágazati pótlék elszámolásából a szociális intézménynél keletkezett kiegészítő állami támogatás visszafizetés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u w:val="single"/>
        </w:rPr>
        <w:t>Működési célú tartalék</w:t>
      </w:r>
      <w:r>
        <w:rPr>
          <w:rFonts w:cs="Arial" w:ascii="Arial" w:hAnsi="Arial"/>
          <w:b/>
          <w:i/>
          <w:u w:val="single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tartalékok közül, a </w:t>
      </w:r>
      <w:r>
        <w:rPr>
          <w:rFonts w:cs="Arial" w:ascii="Arial" w:hAnsi="Arial"/>
          <w:i/>
        </w:rPr>
        <w:t>Polgármesteri hatáskörben felhasználható „keret”</w:t>
      </w:r>
      <w:r>
        <w:rPr>
          <w:rFonts w:cs="Arial" w:ascii="Arial" w:hAnsi="Arial"/>
        </w:rPr>
        <w:t xml:space="preserve"> előirányzata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keret elmúlt időszak alatti felhasználása 36 e Ft. Az összegből 178 db Munkácsy kiállításra szóló belépőjegy lett vásárolv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fogadja el tájékoztatásomat a polgármesteri hatáskörben felhasználható keret igénybevételérő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 előirányzata 14.902 e Ft-tal emelkedik.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te az általános tartaléko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hatáskörben nyújtott ellátotti pénzbeli juttatásainak tényleges felhasználása után fennmaradó és elvont önkormányzati forrásból biztosított előirányzat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által folyósított ellátotti pénzbeli juttatások önkormányzati erejének tényszámokhoz igazítása után fennmaradó önkormányzati saját forrásból származó előirányzati össze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Gasztronómiai Világbajnokságon - Magyar Turizmus Zrt-vel kötött megbízási szerződés alapján – a Balatoni Régió Képviseletéért kapott össze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akozóhely megváltás eredeti költségvetésben tervezettet meghaladó többletbevétel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Lecserélt informatikai eszköz értékesítés bevétel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Óvodafenntartó Társulástól visszavont, fel nem használt támogatá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kásépítési kölcsön törlesztésből származó eredeti előirányzatot meghaladó össze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ó iroda többlet bevétele és a többlet parkolási bírság bevétel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1-2013. években biztosított szociális ellátások után követelt összeg pontosítására vonatkozó követelés, és a fizetési meghagyások eljárási díja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évi gyermekjóléti és családsegítési kötelező feladatellátáshoz megbízó önkormányzatok által leigényelt és támogatási megállapodás szerint – a részükre folyósított állami támogatás összege, melyet a kiutalást követő 5 napon belül kell önkormányzatunk részére átadni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 előirányzata csökkentésre kerül (1.024 e Ft-tal) a 2014. évi bérkompenzációs bevétel pontosítása és a Parkoló iroda kiadási előirányzat növekedése mia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i Hivatal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működési pénzforgalmi kiadás</w:t>
      </w:r>
      <w:r>
        <w:rPr>
          <w:rFonts w:cs="Arial" w:ascii="Arial" w:hAnsi="Arial"/>
        </w:rPr>
        <w:t xml:space="preserve"> előirányzata 4.898 e Ft-tal csökke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zemélyi juttatás</w:t>
      </w:r>
      <w:r>
        <w:rPr>
          <w:rFonts w:cs="Arial" w:ascii="Arial" w:hAnsi="Arial"/>
        </w:rPr>
        <w:t xml:space="preserve">ának előirányzata 129 e Ft-tal csökken, melyet át kell csoportosítani a </w:t>
      </w:r>
      <w:r>
        <w:rPr>
          <w:rFonts w:cs="Arial" w:ascii="Arial" w:hAnsi="Arial"/>
          <w:i/>
        </w:rPr>
        <w:t>dologi kiadások</w:t>
      </w:r>
      <w:r>
        <w:rPr>
          <w:rFonts w:cs="Arial" w:ascii="Arial" w:hAnsi="Arial"/>
        </w:rPr>
        <w:t xml:space="preserve"> előirányzatára, mely ezáltal 129 e Ft-tal emelkedik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Ellátottak pénzbeli juttatásának</w:t>
      </w:r>
      <w:r>
        <w:rPr>
          <w:rFonts w:cs="Arial" w:ascii="Arial" w:hAnsi="Arial"/>
        </w:rPr>
        <w:t xml:space="preserve"> előirányzata 4. 898 e Ft-tal csökken. Az államtól havonta igényelt rendszeres szociális segély, lakásfenntartási támogatás és foglalkozást helyettesítő támogatás ténylegesen folyósított 2014. évi összege - kötelező feladat - 4.360 e Ft-tal tér el a költségvetésben tervezettől. Az ellátotti támogatás összegét a Mák egyeztetés szerint csökkenteni kell. Az önkormányzat által finanszírozott hányad - nem kötelező feladat - előirányzat csökkenése 538 e Ft.  Az ellátotti pénzbeli juttatások alakulásá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17. számú mellékle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utatja b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2/2014. (II.12) rendelet 27/A.§-sal egészül ki. Az illetménykiegészítés tervezése és kifizetése megtörtént, de elmaradt a 2014. évi szabályozás javítása a Polgármesteri Hivatalban foglalkoztatott közszolgálati tisztviselők egyéb juttatásairól szóló 30/2012. (VI.27.) önkormányzati rendelet 3. §-ában, ezért kérjük javítan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AMESZ:</w:t>
      </w:r>
      <w:r>
        <w:rPr>
          <w:rFonts w:cs="Arial" w:ascii="Arial" w:hAnsi="Arial"/>
        </w:rPr>
        <w:t xml:space="preserve"> Jelen rendelet módosítás a </w:t>
      </w:r>
      <w:r>
        <w:rPr>
          <w:rFonts w:cs="Arial" w:ascii="Arial" w:hAnsi="Arial"/>
          <w:i/>
          <w:u w:val="single"/>
        </w:rPr>
        <w:t>működési pénzforgalmi kiadás előirányzat</w:t>
      </w:r>
      <w:r>
        <w:rPr>
          <w:rFonts w:cs="Arial" w:ascii="Arial" w:hAnsi="Arial"/>
        </w:rPr>
        <w:t xml:space="preserve">át 3.259 e Ft összeggel módosítja. A </w:t>
      </w:r>
      <w:r>
        <w:rPr>
          <w:rFonts w:cs="Arial" w:ascii="Arial" w:hAnsi="Arial"/>
          <w:i/>
        </w:rPr>
        <w:t>személyi juttatások</w:t>
      </w:r>
      <w:r>
        <w:rPr>
          <w:rFonts w:cs="Arial" w:ascii="Arial" w:hAnsi="Arial"/>
        </w:rPr>
        <w:t xml:space="preserve"> előirányzata 90 e Ft-tal nő. A </w:t>
      </w:r>
      <w:r>
        <w:rPr>
          <w:rFonts w:cs="Arial" w:ascii="Arial" w:hAnsi="Arial"/>
          <w:i/>
        </w:rPr>
        <w:t>munkaadót terhelő járulék</w:t>
      </w:r>
      <w:r>
        <w:rPr>
          <w:rFonts w:cs="Arial" w:ascii="Arial" w:hAnsi="Arial"/>
        </w:rPr>
        <w:t xml:space="preserve"> előirányzata 2 e Ft-tal csökken. Mindkét előirányzat alakulását befolyásolja a közfoglalkoztatott dolgozók, a megváltozott munkaképességű dolgozó alkalmazása miatti előirányzat növekedés, illetve a gyermekétkeztetési támogatás elvonása miatti személyi juttatás és járulék csökkenés. A </w:t>
      </w:r>
      <w:r>
        <w:rPr>
          <w:rFonts w:cs="Arial" w:ascii="Arial" w:hAnsi="Arial"/>
          <w:i/>
        </w:rPr>
        <w:t>dologi kiadások</w:t>
      </w:r>
      <w:r>
        <w:rPr>
          <w:rFonts w:cs="Arial" w:ascii="Arial" w:hAnsi="Arial"/>
        </w:rPr>
        <w:t xml:space="preserve"> előirányzata 3.351 e Ft-tal csökken. Az előirányzat a 344/2014. (XII.11.) és a 1/2015. (I. 13.) Kt. határozatoknak megfelelően módosításra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Az intézmény a személyi juttatások esetében 8.000 e Ft, a munkaadóit terhelő elvonások esetében 6.000 e Ft, dologi kiadások esetében 27.000 e Ft összegű átcsoportosítását kérte, a kötelező és nem kötelező előirányzatok közö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róf I. Festetics György Művelődési Központ</w:t>
      </w:r>
      <w:r>
        <w:rPr/>
        <w:t xml:space="preserve"> </w:t>
      </w:r>
      <w:r>
        <w:rPr>
          <w:rFonts w:cs="Arial" w:ascii="Arial" w:hAnsi="Arial"/>
          <w:i/>
          <w:u w:val="single"/>
        </w:rPr>
        <w:t>működési pénzforgalmi kiadási előirányzata</w:t>
      </w:r>
      <w:r>
        <w:rPr>
          <w:rFonts w:cs="Arial" w:ascii="Arial" w:hAnsi="Arial"/>
        </w:rPr>
        <w:t xml:space="preserve"> 4.849 e Ft-tal emelkedik. Ez a </w:t>
      </w:r>
      <w:r>
        <w:rPr>
          <w:rFonts w:cs="Arial" w:ascii="Arial" w:hAnsi="Arial"/>
          <w:i/>
        </w:rPr>
        <w:t>dologi kiadások</w:t>
      </w:r>
      <w:r>
        <w:rPr>
          <w:rFonts w:cs="Arial" w:ascii="Arial" w:hAnsi="Arial"/>
        </w:rPr>
        <w:t xml:space="preserve"> előirányzatának növekedése, mely 1/2015. (I. 13.) Kt. határozatoknak megfelelően megemelésre került. A növekedésből 3.631 e Ft az Adventi és Szilveszteri rendezvények kiadásainak fedezetéhez szükség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A művelődési intézmény a személyi juttatások esetében 23.200 e Ft, a munkaadóit terhelő elvonások esetében 6.300 e Ft, dologi kiadások esetében 28.400 e Ft összegű átcsoportosítását kérte, a kötelező és nem kötelező előirányzatok közö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0"/>
        <w:jc w:val="both"/>
        <w:outlineLvl w:val="0"/>
        <w:rPr/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Működési pénzforgalmi kiadási előirányzatait</w:t>
      </w:r>
      <w:r>
        <w:rPr>
          <w:rFonts w:cs="Arial" w:ascii="Arial" w:hAnsi="Arial"/>
        </w:rPr>
        <w:t xml:space="preserve"> befolyásolja a 2014. októberi állami támogatás felmérésből adódó, óvodapedagógusok bérének támogatását érintő előirányzat elvonás. Hatására a </w:t>
      </w:r>
      <w:r>
        <w:rPr>
          <w:rFonts w:cs="Arial" w:ascii="Arial" w:hAnsi="Arial"/>
          <w:i/>
        </w:rPr>
        <w:t xml:space="preserve">személyi juttatások </w:t>
      </w:r>
      <w:r>
        <w:rPr>
          <w:rFonts w:cs="Arial" w:ascii="Arial" w:hAnsi="Arial"/>
        </w:rPr>
        <w:t xml:space="preserve">előirányzata 305 e Ft-tal és a </w:t>
      </w:r>
      <w:r>
        <w:rPr>
          <w:rFonts w:cs="Arial" w:ascii="Arial" w:hAnsi="Arial"/>
          <w:i/>
        </w:rPr>
        <w:t xml:space="preserve">munkaadót terhelő szociális hozzájárulási adó </w:t>
      </w:r>
      <w:r>
        <w:rPr>
          <w:rFonts w:cs="Arial" w:ascii="Arial" w:hAnsi="Arial"/>
        </w:rPr>
        <w:t xml:space="preserve">előirányzata 82 e Ft-tal csökken.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óvoda a személyi juttatások esetében 6.300 e Ft, a munkaadóit terhelő elvonások terén 700 e Ft összegű átcsoportosítását kérte, a kötelező és nem kötelező előirányzatok közö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TASZII: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  <w:u w:val="single"/>
        </w:rPr>
        <w:t>működési pénzforgalmi kiadások előirányzata</w:t>
      </w:r>
      <w:r>
        <w:rPr>
          <w:rFonts w:cs="Arial" w:ascii="Arial" w:hAnsi="Arial"/>
        </w:rPr>
        <w:t xml:space="preserve"> 1.147 e Ft-tal csökken. Működési kiadási előirányzatait befolyásol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a decemberi közfoglalkoztatás, megváltozott munkaképességű dolgozók alkalmazása és az átvett támogatás felhasználás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az állami támogatás mutatószámainak októberi módosítá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2014. negyedik negyedévi szociális ágazati pótlék felhasználás miatti támogatás visszatérítés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EP-vel kötött szerződés szerinti védőnői és orvosi ügyeleti ellátás finanszírozásában jelentkező, tervezett előirányzattól való eltéré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nti tényezők hatására a </w:t>
      </w:r>
      <w:r>
        <w:rPr>
          <w:rFonts w:cs="Arial" w:ascii="Arial" w:hAnsi="Arial"/>
          <w:i/>
        </w:rPr>
        <w:t>személyi juttatások előirányzata</w:t>
      </w:r>
      <w:r>
        <w:rPr>
          <w:rFonts w:cs="Arial" w:ascii="Arial" w:hAnsi="Arial"/>
        </w:rPr>
        <w:t xml:space="preserve"> 1.382 e Ft-tal, a </w:t>
      </w:r>
      <w:r>
        <w:rPr>
          <w:rFonts w:cs="Arial" w:ascii="Arial" w:hAnsi="Arial"/>
          <w:i/>
        </w:rPr>
        <w:t>munkaadó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</w:rPr>
        <w:t>terhelő járulék</w:t>
      </w:r>
      <w:r>
        <w:rPr>
          <w:rFonts w:cs="Arial" w:ascii="Arial" w:hAnsi="Arial"/>
        </w:rPr>
        <w:t xml:space="preserve"> előirányzata 373 e Ft-tal nő, a </w:t>
      </w:r>
      <w:r>
        <w:rPr>
          <w:rFonts w:cs="Arial" w:ascii="Arial" w:hAnsi="Arial"/>
          <w:i/>
        </w:rPr>
        <w:t>dologi kiadások</w:t>
      </w:r>
      <w:r>
        <w:rPr>
          <w:rFonts w:cs="Arial" w:ascii="Arial" w:hAnsi="Arial"/>
        </w:rPr>
        <w:t xml:space="preserve"> előirányzata 2.902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A szociális intézmény a személyi juttatások esetében 5.000 e Ft, a munkaadóit terhelő elvonások esetében 1.200 e Ft, dologi kiadások esetében 1.000 e Ft összegű átcsoportosítását kérte, a kötelező és nem kötelező előirányzatok közö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kiadások előirányzata az önkormányzat és intézményei esetében 6.910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felhalmozási pénzforgalmi kiadási</w:t>
      </w:r>
      <w:r>
        <w:rPr>
          <w:rFonts w:cs="Arial" w:ascii="Arial" w:hAnsi="Arial"/>
        </w:rPr>
        <w:t xml:space="preserve"> előirányzata 1.210 e Ft-tal csökken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felújítások</w:t>
      </w:r>
      <w:r>
        <w:rPr>
          <w:rFonts w:cs="Arial" w:ascii="Arial" w:hAnsi="Arial"/>
        </w:rPr>
        <w:t xml:space="preserve"> előirányzata nem változik, a </w:t>
      </w:r>
      <w:r>
        <w:rPr>
          <w:rFonts w:cs="Arial" w:ascii="Arial" w:hAnsi="Arial"/>
          <w:i/>
          <w:u w:val="single"/>
        </w:rPr>
        <w:t>beruházások</w:t>
      </w:r>
      <w:r>
        <w:rPr>
          <w:rFonts w:cs="Arial" w:ascii="Arial" w:hAnsi="Arial"/>
        </w:rPr>
        <w:t xml:space="preserve"> előirányzata 805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irányzat több átcsoportosítás hatására változott. A végleges előirányzatokat az 7. számú melléklet tartalmazz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u w:val="single"/>
        </w:rPr>
        <w:t>Áht-n kívüli felhalmozási célú pénzeszköz átadás</w:t>
      </w:r>
      <w:r>
        <w:rPr>
          <w:rFonts w:cs="Arial" w:ascii="Arial" w:hAnsi="Arial"/>
        </w:rPr>
        <w:t xml:space="preserve"> előirányzata 405 e Ft-tal csökken. Hévíz Tv Nkft. részére nyújtott felhalmozási célú támogatásból a fenti összeg működési támogatásként átcsoportosításra kerü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i Hivatal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Polgármesteri Hivatal felhalmozási kiadás előirányzata nem változik. A fejlesztési célok között több átcsoportosítás vált szükségessé a végleges elő irányzatokat jelen előterjesztés 7. számú melléklet X. fejezete mutatja b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AMESZ: </w:t>
      </w:r>
      <w:r>
        <w:rPr>
          <w:rFonts w:cs="Arial" w:ascii="Arial" w:hAnsi="Arial"/>
        </w:rPr>
        <w:t xml:space="preserve">felhalmozási kiadás előirányzata 8.120 e Ft-tal emelkedik. A kisértékű eszköz beszerzés előirányzata 6.165 e Ft-tal emelkedik. Új beruházási célként jelenik meg Canon IR2530i típusú fénymásoló berendezés beszerzése. A beszerzéshez szükséges előirányzat 531 e Ft + Áf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 előterjesztéssel benyújtott - 2014. évi költségvetés módosításáról szóló - rendelettervezet a város költségvetését 4.242.470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5. február 5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Hévíz, 2015. február 1. 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4. évi költségvetéséről szóló 2/2014. (II. 12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4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általános és ágazati feladatok állami támogatása összegének változása, az évközben folyósított önkormányzatok kiegészítő támogatásának összege,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>: Jelen költségvetés-módosítási rendelettervezet az önkormányzat, és valamennyi intézménye esetében tartalmaz működési és az önkormányzat tekintetében felhalmozási bevételi előirányzat módosítást. A módosítás érinti a személyi juttatások és munkáltatót terhelő szociális hozzájárulási adóra, dologi kiadásokra és felhalmozási kiadásokra vonatkozó előirányzatokat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111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 Város Önkormányzat 2014. évi költségvetéséről szóló 2/2014. (II. 12.) önkormányzati rendelet módosítása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5. (II.5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 és 1 tartózkodá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11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íz Város Önkormányzat 2014. évi költségvetéséről szóló 2/2014. (II. 12.) önkormányzati rendelet módosítása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 1 tartózkodás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Hévíz Város Önkormányzat 2014. évi költségvetéséről szóló 2/2014. (II. 12.) önkormányzati rendelet módosítása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rendelet-tervezetében foglaltak elfogadását egyhangúlag javasolja a Képviselő-testület számára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4. évi költségvetéséről szóló 2/2014. (II. 12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5:00Z</dcterms:created>
  <dc:creator>T-Cont Kft</dc:creator>
  <dc:description/>
  <cp:keywords/>
  <dc:language>en-US</dc:language>
  <cp:lastModifiedBy>Lajkó Erzsébet Márta</cp:lastModifiedBy>
  <cp:lastPrinted>2014-04-25T08:31:00Z</cp:lastPrinted>
  <dcterms:modified xsi:type="dcterms:W3CDTF">2015-02-06T10:00:00Z</dcterms:modified>
  <cp:revision>21</cp:revision>
  <dc:subject/>
  <dc:title>Iktatószám:</dc:title>
</cp:coreProperties>
</file>